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12.2017г. № 1849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о 2020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14.10.2015г. № 2744 (в редакции постановления от 01.12.2015г. № 3118, от 24.03.2016г. № 446/1, от 27.12.2016г. № 2048, от 30.12.2016г. № 2102, от 02.03.2017г. № 232, от 13.06.2017г. № 710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 на осн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рядка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, в целях корректировки средств на выполнение мероприятий муниципальной программы в пределах бюджетных ассигнований, утвержденных Решениями Думы Каменского городского округа от 22.12.2016г. № 32 «О бюджете муниципального образования «Каменский городской округ» на 2017 год и плановый период 2018 и 2019 годов» (с изменениями, внесенными Решениями Думы Каменского городского округа от 16.03.2017г. № 79, от 27.04.2017г. № 98, от 25.05.2017г. № 102, от 20.07.2017г. № 125, от 21.09.2017г. № 138, от 19.10.2017г. № 146, от 07.12.2017г. № 171) и  от 21.12.2017г. № 179 «О бюджете муниципального образования «Каменский городской округ» на 2018 год и плановый период 2019 и 2020 годов», руководствуясь Уставом МО 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0 года» (далее – муниципальная программа), утвержденную постановлением Главы  муниципального образования «Каменский городской округ» от 14.10.2015г. № 2744 (в редакции постановления от 30.12.2016г. № 2102, от 02.03.2017г. № 232, от 13.06.2017г. № 710)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Строку паспорта </w:t>
      </w:r>
      <w:r>
        <w:rPr>
          <w:bCs/>
          <w:sz w:val="28"/>
          <w:szCs w:val="28"/>
        </w:rPr>
        <w:t>муниципальной программы «Объем финансирования муниципальной программы по годам реализации, тыс. рублей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: 53971,6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9800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0343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1276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1276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1276,0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53971,6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800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0343,3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1276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1276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1276,0 тыс.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hyperlink r:id="rId3">
        <w:r>
          <w:rPr>
            <w:rStyle w:val="InternetLink"/>
            <w:sz w:val="28"/>
            <w:szCs w:val="28"/>
          </w:rPr>
          <w:t xml:space="preserve">строки </w:t>
        </w:r>
      </w:hyperlink>
      <w:r>
        <w:rPr>
          <w:sz w:val="28"/>
          <w:szCs w:val="28"/>
        </w:rPr>
        <w:t xml:space="preserve">1.1.2 и 2.3.2 приложения № 1 «Цели, задачи и целевые показатели реализации муниципальной программы </w:t>
      </w:r>
      <w:r>
        <w:rPr>
          <w:bCs/>
          <w:sz w:val="28"/>
          <w:szCs w:val="28"/>
        </w:rPr>
        <w:t xml:space="preserve">«Управление муниципальными финансами Каменского городского округа до 2020 года» 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134"/>
        <w:gridCol w:w="1134"/>
        <w:gridCol w:w="1134"/>
        <w:gridCol w:w="1276"/>
        <w:gridCol w:w="992"/>
        <w:gridCol w:w="1701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цели    (целей) и задач, целевых показател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.  изм.   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значений показателей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ъем налоговых и неналоговых доходов   местного бюджета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умы о бюджете муниципального образования             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Объем выплат из местного бюджета сумм, связанных с несвоевременным исполнением долговых обязательств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й кодекс РФ, годовой отчет об исполнении бюджета муниципального образования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лан мероприятий по выполнению муниципальной программы «Управление муниципальными финансами Каменского городского округа до 2020 года» изложить</w:t>
      </w:r>
      <w:r>
        <w:rPr>
          <w:sz w:val="28"/>
          <w:szCs w:val="28"/>
        </w:rPr>
        <w:t xml:space="preserve"> в новой редакции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 на официальном сайте Администрации МО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С.А. Белоус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</w:t>
      </w:r>
      <w:bookmarkStart w:id="0" w:name="Par22"/>
      <w:bookmarkEnd w:id="0"/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B6B5C0327C648D4EE274938DEEDAB5C4709D875D83CF8F289211F1ABC3DF35CD5F82B063A6075F7C10031Ed5I8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User5</cp:lastModifiedBy>
  <cp:lastPrinted>2018-01-12T14:26:00Z</cp:lastPrinted>
  <dcterms:modified xsi:type="dcterms:W3CDTF">2018-01-18T04:02:00Z</dcterms:modified>
  <cp:revision>73</cp:revision>
  <dc:subject/>
  <dc:title/>
</cp:coreProperties>
</file>